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40" w:hanging="1314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Додат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 рішення  № 625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иконавчого комітету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Бучанської міської рад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№ </w:t>
      </w:r>
      <w:r>
        <w:rPr>
          <w:sz w:val="24"/>
          <w:szCs w:val="24"/>
        </w:rPr>
        <w:t>від «27»  грудня 2024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Тариф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соціальні послуги, що надаютьс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унальним некомерційним підприємством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32"/>
          <w:szCs w:val="32"/>
        </w:rPr>
        <w:t>Бучанський центр надання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соціальних послуг та психологічної допомоги 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Бучанської міської ради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04:00Z</dcterms:created>
  <dc:creator>tercentr</dc:creator>
  <dc:description/>
  <cp:keywords/>
  <dc:language>en-US</dc:language>
  <cp:lastModifiedBy>user</cp:lastModifiedBy>
  <cp:lastPrinted>2024-12-30T13:01:00Z</cp:lastPrinted>
  <dcterms:modified xsi:type="dcterms:W3CDTF">2024-12-30T11:01:00Z</dcterms:modified>
  <cp:revision>23</cp:revision>
  <dc:subject/>
  <dc:title/>
</cp:coreProperties>
</file>